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s2b</w:t>
      </w:r>
      <w:r>
        <w:rPr>
          <w:rFonts w:cs="Arial" w:ascii="Arial" w:hAnsi="Arial"/>
          <w:b w:val="false"/>
          <w:bCs w:val="false"/>
          <w:color w:val="000000"/>
          <w:sz w:val="21"/>
          <w:szCs w:val="21"/>
        </w:rPr>
        <w:t xml:space="preserve"> 3.1.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6Eds1MXY0fA4hew+WPuNEjCtesf+5ORt/OsaoRhU74VcuB1AyTTuPqgPQNTfGZa2x/RrhW0
veqTodfUnPSG2M5TcPQFJ6VNmdDUfNwK7HnenTerHDW333uKRNpdWbgAGoxwY9RZqJknxcMB
Mx3Z08ydRpbsSVOIxkuP2F74H/3e4XkauBLBTQuV/gF/ewONrqrCY0cQc/tjkxbWSd6mPr0i
HktjSL4FSuehuA6gcu</vt:lpwstr>
  </property>
  <property fmtid="{D5CDD505-2E9C-101B-9397-08002B2CF9AE}" pid="3" name="_2015_ms_pID_7253431">
    <vt:lpwstr>oWGarJ9+ek+6hu9N5uJE6ZPq2/HYKdw+LJIlG8fh/dozcn9lCaUGRK
Yx7MB2DpV/Wy5ORBtaeZo6PI9vCZ8LvF+DY9h4Ea5ICTQPc9jjk5EbDvbpJ1FrejCKJUjn1B
IZglz6lLXyZsYgb6ewh2QOlnPr4y236HzRIzr88AZw95/7Yebmk6p640YIRRKDyDOTNB9LTI
rpliidAlMNNhEpia+QgA4FG8pB53w7dkzr1w</vt:lpwstr>
  </property>
  <property fmtid="{D5CDD505-2E9C-101B-9397-08002B2CF9AE}" pid="4" name="_2015_ms_pID_7253431_00">
    <vt:lpwstr>_2015_ms_pID_7253431</vt:lpwstr>
  </property>
  <property fmtid="{D5CDD505-2E9C-101B-9397-08002B2CF9AE}" pid="5" name="_2015_ms_pID_7253432">
    <vt:lpwstr>rSRs4LbztPF9rSm9LFbpPnGnTnEm7iRk8Q28
9dUwKDSufYzyhTNtxab7sA6WHvpD+4b1AbnkAJNGJAyCVYk2V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338</vt:lpwstr>
  </property>
</Properties>
</file>